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九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内蒙古自治区第六届哲学社会科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优秀成果政府奖</w:t>
      </w:r>
      <w:r>
        <w:rPr>
          <w:rFonts w:ascii="黑体;SimHei" w:hAnsi="黑体;SimHei" w:cs="黑体;SimHei" w:eastAsia="黑体;SimHei"/>
          <w:sz w:val="44"/>
          <w:szCs w:val="44"/>
        </w:rPr>
        <w:t>意识形态审查意见表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  <w:t>申报单位（盖章）：</w:t>
      </w:r>
    </w:p>
    <w:tbl>
      <w:tblPr>
        <w:tblW w:w="82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3600"/>
        <w:gridCol w:w="1077"/>
      </w:tblGrid>
      <w:tr>
        <w:trPr>
          <w:trHeight w:val="4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复评入围成果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识形态审查不合格成果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9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识形态审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合格成果名称</w:t>
            </w:r>
          </w:p>
        </w:tc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识形态审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合格成果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存在的主要问题</w:t>
            </w:r>
          </w:p>
        </w:tc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57" w:hRule="atLeast"/>
        </w:trPr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我单位对所有申报成果进行了严格的意识形态审查，确定复评入围成果未出现否定党和国家路线方针政策、攻击“四项基本原则”、传播错误思潮和错误观点等问题，符合申报要求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此上报。</w:t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17:00Z</dcterms:created>
  <dc:creator>Administrator</dc:creator>
  <dc:description/>
  <cp:keywords/>
  <dc:language>en-US</dc:language>
  <cp:lastModifiedBy>admin</cp:lastModifiedBy>
  <dcterms:modified xsi:type="dcterms:W3CDTF">2017-07-14T06:57:00Z</dcterms:modified>
  <cp:revision>18</cp:revision>
  <dc:subject/>
  <dc:title/>
</cp:coreProperties>
</file>